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МОУ Ковардицкая сош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обучения грамот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ква Э. Знакомство с творчеством В.Биан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МК «Гармония»</w:t>
      </w:r>
    </w:p>
    <w:p>
      <w:pPr>
        <w:pStyle w:val="Standard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одготовила учитель начальных классов: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араваева Елена Евгеньевна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1 кв. категория.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2011г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звуке (э) и его обозначении в слов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ие приёмы мышления — аналитико-синтетическую деятельность; культуру звукопроизношения; познавательные интересы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компоненты учебной деятельности, приёмы рефлек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кругоз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работы в группах, уважение к мнению других, умение договар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Азбука» Бетенькова Н.М., Горецкий В.Г., Фонин Д.С. Смоленск, «Ассоциация 21 век», 200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е кни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, мультимедийный проектор, ноутбук,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рг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слушайте! Если я скажу слово, которое начинается с гласного — садятся девочки, если с согласного — мальчи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ницы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нём наш урок с разми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короговорку скажем сначала тихо, затем вполголоса, и в полный голо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Язык родной, дружи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теперь скажем быстрее, ещё быстрее. Молод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буква у нас именин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ой звук она обознач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ая ещё буква обозначает этот зву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гда работает в слове э, а когда 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е так часто приходится работать букве э. Но знаете, она ещё чем- то недоволь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Хотите знать 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ение рассказа Плотниковой Катей, дети следят по кни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Почему ворчала, чем была недовольна буква э? Что она хоте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Согласились с ней другие буквы? Почему? А вы с кем соглас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 вы считаете, буквы ругали букву э или успокаивали её, что-то объясня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вы как бы поступили на месте других букв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читаем выразительно, так, чтобы стало понятно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ворчала буква э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 успокаивали её другие буквы. Читаем вмес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.52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бери лишние буквы, прочитай предложение, которое у вас получилось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ажно полезн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не подходит ли это предложение к рассказу про букву э? (Да, подходит. Можно добавить в рассказ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утайте путаницу — работа в па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елым снегом всё укры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деревья и до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ует ветер легкокрыл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дравствуй зимушка-зима! - так говорили мы в начале зимы, но к февралю намела зима большие сугробы. Уже не порошей прикрыты поля, а толстым снежным одеялом. А на нём можем мы прочитать книгу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ая книга зимы? Что там можно чит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ожете ли вы прочитать такую книг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.53 «Книга зимы» В.Би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Этот текст деловой или картинны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айд през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Что же это за книга и что там за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ь Виталий Бианки умел наблюдать за природой и научился читать книгу зимы. А вы хотите научиться её чит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йды со следами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учителем стихотворения «Снежные страницы» С.Маршака параллельно с демонстрацией слай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 деть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работе с книгой (образцы кни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 вы думаете, может ли стихотворение «Снежные страницы» быть напечатано в этих книгах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ам понравились произведения, которые вам приготовила буква Э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ую работу выполняет буква Э?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какие ещё буквы обозначают твёрдость согласных? А мягкость согласных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думаете, буква Э довольна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А вы уроком доволь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что-то на уроке вас порадовало? Удивило? Огорч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асибо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39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48:00Z</dcterms:created>
  <dc:creator>Елена Караваева</dc:creator>
  <dc:description/>
  <cp:keywords/>
  <dc:language>en-US</dc:language>
  <cp:lastModifiedBy>завуч</cp:lastModifiedBy>
  <cp:lastPrinted>2011-02-11T08:23:00Z</cp:lastPrinted>
  <dcterms:modified xsi:type="dcterms:W3CDTF">2011-06-02T08:19:00Z</dcterms:modified>
  <cp:revision>5</cp:revision>
  <dc:subject/>
  <dc:title/>
</cp:coreProperties>
</file>